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9 месяцев 2022 год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4.10.2022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енеролога работает с апреля 2022г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енеролога работает с апреля 2022г.</w:t>
            </w:r>
          </w:p>
        </w:tc>
      </w:tr>
      <w:tr>
        <w:trPr>
          <w:trHeight w:val="26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детского фтизиатра</w:t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детского фтизиатра</w:t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ремонто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557"/>
        <w:gridCol w:w="226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84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рача онколога</w:t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ев лече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рача онколог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ость услуги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835"/>
        <w:gridCol w:w="1704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Главный  врач                                                                              И.А. Ливин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02955124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54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14:35:00Z</cp:lastPrinted>
  <dcterms:modified xsi:type="dcterms:W3CDTF">2022-10-06T06:54:00Z</dcterms:modified>
  <cp:revision>2</cp:revision>
  <dc:subject/>
  <dc:title/>
</cp:coreProperties>
</file>